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7. MATERIALI PER SERVIZI GENERALI IN CAMPAGNA E SUPPORTO COLLETTIVO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5952"/>
        <w:gridCol w:w="1169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SERIE/MATERIALE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QUANTITA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NOT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rmadietto campale</w:t>
            </w:r>
          </w:p>
          <w:p>
            <w:pPr>
              <w:pStyle w:val="Normal"/>
              <w:ind w:left="250" w:hanging="0"/>
              <w:jc w:val="both"/>
              <w:rPr>
                <w:b/>
                <w:b/>
              </w:rPr>
            </w:pPr>
            <w:r>
              <w:rPr>
                <w:b/>
              </w:rPr>
              <w:t>scomponibile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1 ogni uomo – 80% Forza Organica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Unità delle FOP, ARRC, AMF(L) e Unità opv. su base volontaria </w:t>
            </w:r>
          </w:p>
          <w:p>
            <w:pPr>
              <w:pStyle w:val="Normal"/>
              <w:rPr/>
            </w:pPr>
            <w:r>
              <w:rPr>
                <w:i/>
              </w:rPr>
              <w:t>area</w:t>
            </w:r>
            <w:r>
              <w:rPr/>
              <w:t xml:space="preserve"> </w:t>
            </w:r>
            <w:r>
              <w:rPr>
                <w:i/>
              </w:rPr>
              <w:t>COMFOTE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ab/>
              <w:t>Bascula 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 xml:space="preserve"> 100 kg. e  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b/>
              </w:rPr>
              <w:t xml:space="preserve"> 100 kg.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2 ogni </w:t>
            </w:r>
            <w:r>
              <w:rPr>
                <w:i/>
              </w:rPr>
              <w:t>Unità, Ente e Reparto autonom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Bilancia a orologio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 xml:space="preserve"> 10 kg.e  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b/>
              </w:rPr>
              <w:t xml:space="preserve"> 10 kg.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2 ogni </w:t>
            </w:r>
            <w:r>
              <w:rPr>
                <w:i/>
              </w:rPr>
              <w:t>Unità, Ente e Reparto autonom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rPr>
                <w:b/>
                <w:b/>
              </w:rPr>
            </w:pPr>
            <w:r>
              <w:rPr>
                <w:b/>
              </w:rPr>
              <w:tab/>
              <w:t>Cassaforte a 2 chiavi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da campo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>Unità, Ente e Reparto autonom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284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assaforte (cassetta per    denaro) da camp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6 ogni </w:t>
            </w:r>
            <w:r>
              <w:rPr>
                <w:i/>
              </w:rPr>
              <w:t>Unità, Ente e Reparto autonom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assa/Cofano scrittoio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>pl. / Sz. di Ufficio di rg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71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2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ntenitore isotermico</w:t>
            </w:r>
          </w:p>
          <w:p>
            <w:pPr>
              <w:pStyle w:val="Normal"/>
              <w:ind w:left="214" w:hanging="142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er liquidi da lt.10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1 ogni 20 uomini --compresi U. e Mar. 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tà delle FOP, ARRC, AMF(L) e Unità opv. su base volontar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rea COMFOTER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80 uomini  -compresi U. e Mar. – </w:t>
            </w:r>
            <w:r>
              <w:rPr>
                <w:i/>
              </w:rPr>
              <w:t>Enti Addestrativi, Scolastici  e Logistici area ISPEARMI, ISPESCUOLE e ISPEL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ntenitore isotermico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er liquidi da lt.20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Nr. 1 ogni 40 uomini  - compresi U. e Mar. 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Unità delle FOP, ARRC, AMF(L) e Unità opv. su base volontaria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rea COMFOTER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>
          <w:trHeight w:val="59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1 ogni 80 uomini  -compresi U. e Mar.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i Addestrativi,e Scolastici Logistici area ISPEARMI, ISPESCUOLE e ISP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ntenitore/Tanica in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olietilene per acqua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otabile e liquidi da lt.5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10 </w:t>
            </w:r>
            <w:r>
              <w:rPr>
                <w:i/>
              </w:rPr>
              <w:t>uomini o frazione inferiore – compresi U. e Mar. 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Unità delle FOP, ARRC, AMF(L) e Unità opv. su base volontari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ea COMFOTER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</w:tr>
      <w:tr>
        <w:trPr>
          <w:trHeight w:val="59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1 ogni 20 uomini o frazione inferiore –compresi U. e Mar.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i Addestrativi, Scolastici e Logistici area ISPEARMI, ISPESCUOLE e ISP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ntenitore/Tanica in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olietilene per acqua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otabile e liquidi 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a lt.10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Nr. 1 ogni 20 uomini o frazione inferiore – compresi U. e Mar. 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Unità delle FOP, ARRC, AMF(L) e Unità opv. su base volontari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ea COMFOTER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>
          <w:trHeight w:val="59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1 ogni 80 uomini o frazione inferiore –compresi U. e Mar.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i Addestrativi, Scolastici e Logistici area ISPEARMI, ISPESCUOLE e ISP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tenitore isotermico</w:t>
            </w:r>
          </w:p>
          <w:p>
            <w:pPr>
              <w:pStyle w:val="Normal"/>
              <w:ind w:left="284" w:hanging="23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er trasporto aliment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>ogni pl. / nucleo autonom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*)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3"/>
        <w:gridCol w:w="11"/>
        <w:gridCol w:w="5942"/>
        <w:gridCol w:w="11"/>
        <w:gridCol w:w="1069"/>
        <w:gridCol w:w="22"/>
      </w:tblGrid>
      <w:tr>
        <w:trPr/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SERIE/MATERIALE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QUANTITA’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NOTE</w:t>
            </w:r>
          </w:p>
        </w:tc>
      </w:tr>
      <w:tr>
        <w:trPr>
          <w:trHeight w:val="31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ampada/Fornello a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as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40 ogni </w:t>
            </w:r>
            <w:r>
              <w:rPr>
                <w:i/>
              </w:rPr>
              <w:t xml:space="preserve"> rgt. o Unità equivalente area COMAL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anterna elettrica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 plotone </w:t>
            </w:r>
            <w:r>
              <w:rPr>
                <w:i/>
              </w:rPr>
              <w:t>Unità operative area COMFOTER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20 </w:t>
            </w:r>
            <w:r>
              <w:rPr>
                <w:i/>
              </w:rPr>
              <w:t>uomini Unità T.A area COMFOTER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0  </w:t>
            </w:r>
            <w:r>
              <w:rPr>
                <w:i/>
              </w:rPr>
              <w:t>9°rgt.par.ass.”Col Moschin” area COMFO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ettino da campo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U. e Sott.le – 70% Forza organica – </w:t>
            </w:r>
            <w:r>
              <w:rPr>
                <w:i/>
              </w:rPr>
              <w:t>Unità operative area COMFOTER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</w:tr>
      <w:tr>
        <w:trPr/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1 ogni uomo – 80% Forza Organica – limitatamente </w:t>
            </w:r>
            <w:r>
              <w:rPr>
                <w:i/>
              </w:rPr>
              <w:t>Unità delle FOP, ARRC, AMF(L) e Unità opv. su base volontaria</w:t>
            </w:r>
            <w:r>
              <w:rPr/>
              <w:t xml:space="preserve"> </w:t>
            </w:r>
            <w:r>
              <w:rPr>
                <w:i/>
              </w:rPr>
              <w:t>area COMFOTER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100 ogni </w:t>
            </w:r>
            <w:r>
              <w:rPr>
                <w:i/>
              </w:rPr>
              <w:t>Unità e Reparto operativo</w:t>
            </w:r>
            <w:r>
              <w:rPr/>
              <w:t xml:space="preserve"> (non ricompreso nei precedenti) </w:t>
            </w:r>
            <w:r>
              <w:rPr>
                <w:i/>
              </w:rPr>
              <w:t>area COMFOTER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</w:t>
            </w:r>
            <w:r>
              <w:rPr>
                <w:i/>
              </w:rPr>
              <w:t>Enti Addestrativi,  Scolasticie Logistici area ISPEARMI, ISPESCUOLE e ISPEL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0 </w:t>
            </w:r>
            <w:r>
              <w:rPr>
                <w:i/>
              </w:rPr>
              <w:t>Accademia Militare area ISPESCUO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cchinetta taglia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apelli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>ogni cp. / sqd. / btr. e pl. Autonom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letta segnalazione</w:t>
            </w:r>
          </w:p>
          <w:p>
            <w:pPr>
              <w:pStyle w:val="Normal"/>
              <w:ind w:left="284" w:hanging="265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Movieri catarifrangente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>“moviere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erbatoio flessibile</w:t>
            </w:r>
          </w:p>
          <w:p>
            <w:pPr>
              <w:pStyle w:val="Normal"/>
              <w:ind w:left="356" w:hanging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vescica) da lt.1000 per</w:t>
            </w:r>
          </w:p>
          <w:p>
            <w:pPr>
              <w:pStyle w:val="Normal"/>
              <w:ind w:left="356" w:hanging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ucine e MMC.</w:t>
            </w:r>
          </w:p>
          <w:p>
            <w:pPr>
              <w:pStyle w:val="Normal"/>
              <w:ind w:left="356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4 ogni rgt./btg./Reparto equivalente </w:t>
            </w:r>
            <w:r>
              <w:rPr>
                <w:i/>
              </w:rPr>
              <w:t>limitatamente Unità delle FOP, ARRC, AMF(L) e Unità opv. su base volontaria area COMFOTER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2 ogni </w:t>
            </w:r>
            <w:r>
              <w:rPr>
                <w:i/>
              </w:rPr>
              <w:t>rgt./btg./Reparto equivalente delle restanti Unità operative area COMFOTER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ogni  </w:t>
            </w:r>
            <w:r>
              <w:rPr>
                <w:i/>
              </w:rPr>
              <w:t>Ente Addestrativo, Scolastico e Logistico area ISPEARMI, ISPESCUOLE e ISPE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edia pieghevole da</w:t>
            </w:r>
          </w:p>
          <w:p>
            <w:pPr>
              <w:pStyle w:val="Normal"/>
              <w:ind w:left="356" w:hanging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ampagna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ogni </w:t>
            </w:r>
            <w:r>
              <w:rPr>
                <w:i/>
              </w:rPr>
              <w:t>Alto Cdo – Recom COI</w:t>
            </w:r>
            <w:r>
              <w:rPr/>
              <w:t xml:space="preserve">  </w:t>
            </w:r>
            <w:r>
              <w:rPr>
                <w:i/>
              </w:rPr>
              <w:t>area COMFOTER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Nr. 50 ogni </w:t>
            </w:r>
            <w:r>
              <w:rPr>
                <w:i/>
              </w:rPr>
              <w:t>Recosutat / Reparto equivalente area COMFOTER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5 ogni </w:t>
            </w:r>
            <w:r>
              <w:rPr>
                <w:i/>
              </w:rPr>
              <w:t>cp.cdo e serv. / Reparto equivalente area COMFOTER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ogni </w:t>
            </w:r>
            <w:r>
              <w:rPr>
                <w:i/>
              </w:rPr>
              <w:t>cp./btr./sqd. area COMFO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volino pieghevole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a lavoro/ufficio da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ampagna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ogni </w:t>
            </w:r>
            <w:r>
              <w:rPr>
                <w:i/>
              </w:rPr>
              <w:t>Alto Cdo – Recom COI</w:t>
            </w:r>
            <w:r>
              <w:rPr/>
              <w:t xml:space="preserve"> </w:t>
            </w:r>
            <w:r>
              <w:rPr>
                <w:i/>
              </w:rPr>
              <w:t>area COMFOTER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5 ogni </w:t>
            </w:r>
            <w:r>
              <w:rPr>
                <w:i/>
              </w:rPr>
              <w:t>Recosutat / Reparto equivalente area COMFOTER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3 ogni </w:t>
            </w:r>
            <w:r>
              <w:rPr>
                <w:i/>
              </w:rPr>
              <w:t>cp.cdo e Serv. / Reparto equivalente area COMFOTER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 ogni </w:t>
            </w:r>
            <w:r>
              <w:rPr>
                <w:i/>
              </w:rPr>
              <w:t>cp./btr./sqd. area COMFO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volo pieghevole da</w:t>
            </w:r>
          </w:p>
          <w:p>
            <w:pPr>
              <w:pStyle w:val="Normal"/>
              <w:ind w:left="356" w:hanging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fettorio da 6 posti</w:t>
            </w:r>
          </w:p>
          <w:p>
            <w:pPr>
              <w:pStyle w:val="Normal"/>
              <w:ind w:left="356" w:hanging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completo di 2 panche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1 ogni 6 uomini – 35% Forza Organica – limitatamen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tà delle FOP, ARRC, AMF(L) e Unità opv. su base volontaria area COMFO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4"/>
        <w:gridCol w:w="5949"/>
        <w:gridCol w:w="4"/>
        <w:gridCol w:w="1124"/>
        <w:gridCol w:w="2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 SERIE/MATERIALE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QUANTITA’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NOTE</w:t>
            </w:r>
          </w:p>
        </w:tc>
      </w:tr>
      <w:tr>
        <w:trPr/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Thermos con protezione</w:t>
            </w:r>
          </w:p>
          <w:p>
            <w:pPr>
              <w:pStyle w:val="Normal"/>
              <w:ind w:left="356" w:hanging="284"/>
              <w:rPr>
                <w:b/>
                <w:b/>
              </w:rPr>
            </w:pPr>
            <w:r>
              <w:rPr>
                <w:b/>
              </w:rPr>
              <w:t xml:space="preserve">per clima artico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- </w:t>
            </w: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</w:rPr>
              <w:t xml:space="preserve"> 3 lt.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56" w:hanging="284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3 lt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40 per ogni </w:t>
            </w:r>
            <w:r>
              <w:rPr>
                <w:i/>
              </w:rPr>
              <w:t>rgt/btg./Unità equivalente area COMALP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/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 </w:t>
            </w:r>
            <w:r>
              <w:rPr>
                <w:i/>
              </w:rPr>
              <w:t>9°rgt.par.ass.”Col Moschin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per ogni </w:t>
            </w:r>
            <w:r>
              <w:rPr>
                <w:i/>
              </w:rPr>
              <w:t>rgt/btg./Unità equivalente area COMALP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 </w:t>
            </w:r>
            <w:r>
              <w:rPr>
                <w:i/>
              </w:rPr>
              <w:t>9°rgt.par.ass.”Col Moschin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orcia elettrica a 90°</w:t>
            </w:r>
          </w:p>
          <w:p>
            <w:pPr>
              <w:pStyle w:val="Normal"/>
              <w:ind w:left="284" w:hanging="207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ividuale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1 ogni uomo – 80% Forza Organica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Unità delle FOP, ARRC, AMF(L) e Unità opv. su base volontaria </w:t>
            </w:r>
          </w:p>
          <w:p>
            <w:pPr>
              <w:pStyle w:val="Normal"/>
              <w:rPr/>
            </w:pPr>
            <w:r>
              <w:rPr>
                <w:i/>
              </w:rPr>
              <w:t>area</w:t>
            </w:r>
            <w:r>
              <w:rPr/>
              <w:t xml:space="preserve"> </w:t>
            </w:r>
            <w:r>
              <w:rPr>
                <w:i/>
              </w:rPr>
              <w:t>COMFOTER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3" w:hRule="atLeast"/>
        </w:trPr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1 ogni uomo – 40% Forza Organica – </w:t>
            </w:r>
          </w:p>
          <w:p>
            <w:pPr>
              <w:pStyle w:val="Normal"/>
              <w:rPr/>
            </w:pPr>
            <w:r>
              <w:rPr>
                <w:i/>
              </w:rPr>
              <w:t>Restanti Unità opv. area</w:t>
            </w:r>
            <w:r>
              <w:rPr/>
              <w:t xml:space="preserve"> </w:t>
            </w:r>
            <w:r>
              <w:rPr>
                <w:i/>
              </w:rPr>
              <w:t>COMFOTER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3" w:hRule="atLeast"/>
        </w:trPr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uomo – 20% Forza Organica – per ogni </w:t>
            </w:r>
            <w:r>
              <w:rPr>
                <w:i/>
              </w:rPr>
              <w:t>Ente Addestrativo, Scolastico e Logistico area ISPEARMI, ISPESCUOLE e ISP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romba completa di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rappella ed accessori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 1 ogni </w:t>
            </w:r>
            <w:r>
              <w:rPr>
                <w:i/>
              </w:rPr>
              <w:t>rgt./btg./Reparto equival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(*)</w:t>
      </w:r>
      <w:r>
        <w:rPr>
          <w:sz w:val="24"/>
        </w:rPr>
        <w:t xml:space="preserve">  Per le Unità/Reparti Cdo dei Cdi Territoriali e Cdi similari non espressamente menzionati, si applicano, se definite, le stesse dotazioni previste per gli Enti Addestrativi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(**) </w:t>
      </w:r>
      <w:r>
        <w:rPr>
          <w:sz w:val="24"/>
        </w:rPr>
        <w:t>Una volta esaurite le scorte del materiale in atto ricompreso nel settore V.E., la competenza per l’approvvigionamento la distribuzione e la gestione transita nel settore casermaggio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IT in alluminio/PVC completo di n. 1cavalletto, n.1 tavolo pieghevole e nr. 2 sedie/sgabelli.</w:t>
      </w:r>
    </w:p>
    <w:p>
      <w:pPr>
        <w:pStyle w:val="Heading5"/>
        <w:ind w:left="284" w:hanging="0"/>
        <w:rPr/>
      </w:pPr>
      <w:r>
        <w:rPr/>
        <w:t>“</w:t>
      </w:r>
      <w:r>
        <w:rPr/>
        <w:t>Cassa o Cofano scrittoio in legno” - ad esaurimento -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“Bidone alluminio lt. 10 thermos” - ad esaurimento -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“Bidone alluminio lt. 15” - ad esaurimento -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>“Bidone alluminio lt. 6” - ad esaurimento -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pleto di bacinelle “gastronorm” inox (sostituisce la “cassa di cottura”).</w:t>
      </w:r>
    </w:p>
    <w:sectPr>
      <w:headerReference w:type="default" r:id="rId2"/>
      <w:type w:val="nextPage"/>
      <w:pgSz w:w="11906" w:h="16838"/>
      <w:pgMar w:left="1701" w:right="567" w:gutter="0" w:header="720" w:top="1418" w:footer="0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5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140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2"/>
    </w:rPr>
  </w:style>
  <w:style w:type="paragraph" w:styleId="Rientrocorpodeltesto2">
    <w:name w:val="Rientro corpo del testo 2"/>
    <w:basedOn w:val="Normal"/>
    <w:qFormat/>
    <w:pPr>
      <w:ind w:left="851" w:hanging="426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284" w:hanging="212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9:24:00Z</dcterms:created>
  <dc:creator>Enrico</dc:creator>
  <dc:description/>
  <dc:language>en-US</dc:language>
  <cp:lastModifiedBy>Attivatori #2</cp:lastModifiedBy>
  <cp:lastPrinted>1999-05-13T08:33:00Z</cp:lastPrinted>
  <dcterms:modified xsi:type="dcterms:W3CDTF">1999-05-13T06:33:00Z</dcterms:modified>
  <cp:revision>4</cp:revision>
  <dc:subject/>
  <dc:title>Appendice 3 all' Allegato "A"</dc:title>
</cp:coreProperties>
</file>